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---------------------------------------------------------------------------------------------------------------------------------------------------------------------------------------------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Level Information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tle-City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hor-Murray 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-09/03/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meplay-Deathmat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Level Description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small city map that uses older textures but yet has a futuristic feel. A small moving hover platform will be activated by pressing a button on the garage do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ggested player load-3 or 4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textures-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Sky-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 City2 bsp in Sierrs/Valve/Maps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 both Wad files in Sierra/Valve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 Sky textures in Sierra/Valve/gfx/env fol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