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GridD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riginal Design: Rare Ltd.</w:t>
      </w:r>
    </w:p>
    <w:p>
      <w:pPr>
        <w:pStyle w:val="Normal"/>
        <w:rPr/>
      </w:pPr>
      <w:r>
        <w:rPr/>
        <w:t>Ported by: 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port of the Perfect Dark Multiplayer level “The Grid”. Hope ya like it! And I’d like to give a huge thanks to R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STILATION: </w:t>
      </w:r>
      <w:r>
        <w:rPr/>
        <w:t>Put PD.wad into the Half-life/valve folder and griddm.bsp into the Half-life/valve/maps folder and there ya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? Comments? Email me at Nevermind10000@bolt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0:52:00Z</dcterms:created>
  <dc:creator>Joe Mangum</dc:creator>
  <dc:description/>
  <dc:language>en-US</dc:language>
  <cp:lastModifiedBy>Joe Mangum</cp:lastModifiedBy>
  <dcterms:modified xsi:type="dcterms:W3CDTF">2001-11-27T00:59:00Z</dcterms:modified>
  <cp:revision>1</cp:revision>
  <dc:subject/>
  <dc:title>GridDM</dc:title>
</cp:coreProperties>
</file>