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NorthPole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LDM map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apper:</w:t>
        <w:tab/>
        <w:t>Michael Cannito</w:t>
        <w:tab/>
        <w:tab/>
        <w:t>K-oS</w:t>
      </w:r>
    </w:p>
    <w:p>
      <w:pPr>
        <w:pStyle w:val="Normal"/>
        <w:rPr>
          <w:sz w:val="24"/>
        </w:rPr>
      </w:pPr>
      <w:r>
        <w:rPr>
          <w:sz w:val="24"/>
        </w:rPr>
        <w:t>Textures:</w:t>
        <w:tab/>
        <w:t>Brian Foo</w:t>
        <w:tab/>
        <w:tab/>
        <w:tab/>
        <w:t>DeeJayFriedRic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is is a map of the northpole (note the name).  It should play pretty well.  R_speeds probably aren't too bad for this out door map.  It takes place at night with lots of light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tandard loading procedur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ake the .bsp and put it into the Valve/maps dir.</w:t>
      </w:r>
    </w:p>
    <w:p>
      <w:pPr>
        <w:pStyle w:val="Normal"/>
        <w:rPr>
          <w:sz w:val="24"/>
        </w:rPr>
      </w:pPr>
      <w:r>
        <w:rPr>
          <w:sz w:val="24"/>
        </w:rPr>
        <w:t>Take the rundmc.wav and stick that into the valve/sound/music dir (some people don't have one, so create the dir)</w:t>
      </w:r>
    </w:p>
    <w:p>
      <w:pPr>
        <w:pStyle w:val="Normal"/>
        <w:rPr>
          <w:sz w:val="24"/>
        </w:rPr>
      </w:pPr>
      <w:r>
        <w:rPr>
          <w:sz w:val="24"/>
        </w:rPr>
        <w:t>Take the environment maps (sky textures) and place those into the valve/gfx/env di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at shouold do i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I included the wad just for fun in case oyu wanted to use some textures (please ask first)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 compiled the textures into the map so you don’t NEED the wa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.S.  This was my first public release of any map.  It was also one of my first maps (I made a few boxes before).  Have fun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APY HOLIDAY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3T21:44:00Z</dcterms:created>
  <dc:creator>Michael Cannito</dc:creator>
  <dc:description/>
  <dc:language>en-US</dc:language>
  <cp:lastModifiedBy>Michael Cannito</cp:lastModifiedBy>
  <dcterms:modified xsi:type="dcterms:W3CDTF">2000-12-23T21:50:00Z</dcterms:modified>
  <cp:revision>1</cp:revision>
  <dc:subject/>
  <dc:title>NorthPole8</dc:title>
</cp:coreProperties>
</file>