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2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 2base.bs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 Brett "Nuke" Silv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mail Address           : boba2348@aol.co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ption             : 2 Army Bases.  There are all guns other the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: Egon. The Gauss gun is in a secret.  I didn't t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: much time to get the out door part looking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: re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al Thanks to       : Valve, Sierra Studios, and Revol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: (Revolver@gpm98.freeserve.co.uk) for his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: awesome looking Ops Tow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page                 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ile Time            : 2-3 M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match              :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ative  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Sounds   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Graphics 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Music               :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mos Replaced          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tr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 used             : Worldcraft v2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N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 Time              : About 2-4 Month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ract the file "Blank.bsp" into your sierra\half-life\valve\map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ory and then load up the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ract the file "Blank.bsp" into your sierra\half-life\valve\map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ectory and then, go to start, run, type the path for your hl.ex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add  -console +map blank  after hl.exe with a 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:  C:\Sierra\Half-Life\hl.exe -console +map bla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and Permis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thors MAY NOT use this level as a base to build additional level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level may be distributed via any medium (ie: Interne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, CD-ROM, compilation disk) as long as it is not chan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ny way shape or form, and must include this text fi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level is to be included on a CD-ROM or other profit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medium, including but not limited to "Public Domain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ctions or archives, the publisher / manufacturer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d me a copy of the produc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reserve the right to refuse permission for this leve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distributed via any CD-ROM or other profit-making mediu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) Copyright 1999 Brett Silv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